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HAMLIST.TXT" is a list of amateur radio and shortw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dio hardware manufacturers, retailers, magaz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rs, FCC offices and related businesses and peop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HAMLIST.TXT" is SHAREWARE -- it is NOT free.  If you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useful, please print and fill out the registration 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"REGISCRD.TXT", and send it along with US$10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listed below.  Your name will be kept on fi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 information.  All of this information will be k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dent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"HAMLIST.TXT"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a copy of the latest 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HAMLIST.TXT" on a floppy disk, send the US$10 shareware f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n't already, a blank 3.5" 720k or 5.25" 360k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US$5, a self-addressed return envelope with a 52 stam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 note explaining what you want to the address li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This List on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a printed copy of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this list, send the US$10 shareware f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n't already, US$15 for the printout, and a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ining what you want to the addres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ings In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have your product(s) lis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 updates of this list, or if the information o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in this list is incorrect, please send al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requested on each card to the address li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.  Updates will be uploaded to CompuServe, GEni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 and several local BBS's in the 518 area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 feel it i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an error in this list, please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information and the list's version nu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dress listed above, and the inform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d in the nex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al "Stuf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(c)1991 by Matthew Grossman.  All righ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rved.  The list may be distributed freely as long a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 modified and includes this file and "REGISCRD.TXT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one is responsible for the accuracy of the informatio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list.  No one is responsible for any damage ca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hardware or software as a result of 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HAMLIST.TXT".  All product names are trademarks of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 manufactures.  A listing in "HAMLIST.TXT" is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not an endorsement.  I am not responsib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ons of companies listed in "HAMLIST.T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he Address Listed Bel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thew Gros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ngerlands, NY 12159-0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Address:  (Federal Express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2 Hackett Blv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bany, NY 12209-17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Electronic Mai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73367,3051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ie Electronic Mai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.GROSSMAN2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 Electronic Mai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thewG2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Not checked reg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